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 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autoSpaceDE w:val="false"/>
        <w:jc w:val="both"/>
        <w:rPr/>
      </w:pPr>
      <w:r>
        <w:rPr/>
        <w:t xml:space="preserve">1.a) </w:t>
        <w:tab/>
        <w:t xml:space="preserve">What is a Data Warehouse?  Discuss in detail.                 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with the help of a figure the typical process flow within a Data </w:t>
        <w:tab/>
        <w:t>Warehouse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a)  </w:t>
        <w:tab/>
        <w:t>What is Query Management process?  Explain briefly.</w:t>
        <w:tab/>
        <w:tab/>
        <w:tab/>
      </w:r>
    </w:p>
    <w:p>
      <w:pPr>
        <w:pStyle w:val="Normal"/>
        <w:autoSpaceDE w:val="false"/>
        <w:ind w:left="144" w:hanging="0"/>
        <w:jc w:val="both"/>
        <w:rPr/>
      </w:pPr>
      <w:r>
        <w:rPr/>
        <w:t xml:space="preserve"> </w:t>
      </w:r>
      <w:r>
        <w:rPr/>
        <w:t xml:space="preserve">b)  </w:t>
        <w:tab/>
        <w:t xml:space="preserve">Explain how to directing queries? 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left="144" w:hanging="0"/>
        <w:jc w:val="both"/>
        <w:rPr/>
      </w:pPr>
      <w:r>
        <w:rPr/>
        <w:t xml:space="preserve"> </w:t>
      </w:r>
      <w:r>
        <w:rPr/>
        <w:t xml:space="preserve">c)  </w:t>
        <w:tab/>
        <w:t>Briefly discuss maximizing system resource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)  </w:t>
        <w:tab/>
        <w:t xml:space="preserve">Describe about query captu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difference between designing  a Data Warehouse and  an OLTP </w:t>
        <w:tab/>
        <w:t>syste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fact table identification proces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4.a)</w:t>
        <w:tab/>
        <w:t>Explain horizontal partitioning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ertical partition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  </w:t>
        <w:tab/>
        <w:t xml:space="preserve">Describe the issues involved in the selection of hardware architecture for data ware system.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 Discuss the issues involved in the client-side of a data warehouse syst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 </w:t>
        <w:tab/>
        <w:t xml:space="preserve">Explain the need and role of security on the performance of data warehouse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escribe the impact of security on the design of the data warehous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>7.</w:t>
        <w:tab/>
        <w:t>How do you make load estimation for a data warehouse?</w:t>
        <w:tab/>
        <w:tab/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>8.a)</w:t>
        <w:tab/>
        <w:t>Explain the purpose of Web Mining?</w:t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   </w:t>
      </w:r>
      <w:r>
        <w:rPr/>
        <w:t>b)</w:t>
        <w:tab/>
        <w:t>Explain the principle of Web Content Mining and Web Usage Mi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5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6369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 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 xml:space="preserve">1. </w:t>
        <w:tab/>
        <w:t>Give an introduction of Delivery process in Data Warehous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a)  </w:t>
        <w:tab/>
        <w:t>Give an introduction about process architecture.</w:t>
        <w:tab/>
        <w:tab/>
        <w:tab/>
        <w:tab/>
      </w:r>
    </w:p>
    <w:p>
      <w:pPr>
        <w:pStyle w:val="Normal"/>
        <w:autoSpaceDE w:val="false"/>
        <w:ind w:left="144" w:hanging="0"/>
        <w:jc w:val="both"/>
        <w:rPr/>
      </w:pPr>
      <w:r>
        <w:rPr/>
        <w:t xml:space="preserve">b)  </w:t>
        <w:tab/>
        <w:t xml:space="preserve">What is a Load Manager?  Briefly discuss about Load Manager architecture with </w:t>
        <w:tab/>
        <w:t>a neat sketch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c)  </w:t>
        <w:tab/>
        <w:t>Describe how to extract data from source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 </w:t>
        <w:tab/>
        <w:t>What is Fast Load?  Explain brief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esigning fact table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designing of time data to store into fact t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ardware partitioning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gnificance of key in partitioning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 you size the partition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   Describe the operational design issues involved in the data warehouse system.  Explain with the help of an example situation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6.a)  </w:t>
        <w:tab/>
        <w:t xml:space="preserve">Describe the role of security restrictions once the data warehouse has gone live. </w:t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 xml:space="preserve">What are the audit requirements to impose security restrictions at the beginning of              data Warehouse? 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7.    </w:t>
        <w:tab/>
        <w:t>How much CPU bandwidth is required and explain why?</w:t>
        <w:tab/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>8.a)</w:t>
        <w:tab/>
        <w:t>Describe Text Mining. How are IR, IE and Computational Linguistics related to Text Data Mining?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</w:t>
      </w:r>
      <w:r>
        <w:rPr/>
        <w:t>b)</w:t>
        <w:tab/>
        <w:t>Explain the salient features of Unstructured Text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5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 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autoSpaceDE w:val="false"/>
        <w:jc w:val="both"/>
        <w:rPr/>
      </w:pPr>
      <w:r>
        <w:rPr/>
        <w:t xml:space="preserve">1.a) </w:t>
        <w:tab/>
        <w:t>Discuss Business Care analysis, Education and Prototyping.</w:t>
        <w:tab/>
        <w:tab/>
        <w:tab/>
      </w:r>
    </w:p>
    <w:p>
      <w:pPr>
        <w:pStyle w:val="Normal"/>
        <w:autoSpaceDE w:val="false"/>
        <w:ind w:left="144" w:hanging="0"/>
        <w:jc w:val="both"/>
        <w:rPr/>
      </w:pPr>
      <w:r>
        <w:rPr/>
        <w:t xml:space="preserve">b) </w:t>
        <w:tab/>
        <w:t>Explain Business requirements analysis and technical blueprint.</w:t>
        <w:tab/>
        <w:tab/>
      </w:r>
    </w:p>
    <w:p>
      <w:pPr>
        <w:pStyle w:val="Normal"/>
        <w:autoSpaceDE w:val="false"/>
        <w:ind w:left="144" w:hanging="0"/>
        <w:jc w:val="both"/>
        <w:rPr/>
      </w:pPr>
      <w:r>
        <w:rPr/>
        <w:t xml:space="preserve">c) </w:t>
        <w:tab/>
        <w:t>Describe the requirements Evolution and History load.</w:t>
      </w:r>
    </w:p>
    <w:p>
      <w:pPr>
        <w:pStyle w:val="Normal"/>
        <w:autoSpaceDE w:val="false"/>
        <w:ind w:left="144" w:hanging="0"/>
        <w:jc w:val="both"/>
        <w:rPr/>
      </w:pPr>
      <w:r>
        <w:rPr/>
        <w:tab/>
        <w:tab/>
        <w:tab/>
      </w:r>
    </w:p>
    <w:p>
      <w:pPr>
        <w:pStyle w:val="Normal"/>
        <w:autoSpaceDE w:val="false"/>
        <w:jc w:val="both"/>
        <w:rPr/>
      </w:pPr>
      <w:r>
        <w:rPr/>
        <w:t>2.a)</w:t>
        <w:tab/>
        <w:t xml:space="preserve">Explain with the help of a neat sketch a data warehouse with detailed data in </w:t>
        <w:tab/>
        <w:t>archived storage.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b)</w:t>
        <w:tab/>
        <w:t xml:space="preserve">What is Query Manager?  How is it different from load manager? </w:t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esigning dimension table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Designing Star flake Sche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esign of summary tabl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oad manager architectur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    Describe the different pieces of hardware ranging from database server to the network and the user-front-end hardwar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      Will new data sources require new security and / or audit restrictions to be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 xml:space="preserve">implemented.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 xml:space="preserve">Will new users be added who have restricted access to data that is already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generally available?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7.a )     Elaborate estimation of CPU band width for the different phases involved in 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         </w:t>
      </w:r>
      <w:r>
        <w:rPr/>
        <w:t xml:space="preserve">loading data warehouse.  </w:t>
        <w:tab/>
        <w:tab/>
        <w:tab/>
        <w:tab/>
        <w:tab/>
        <w:tab/>
        <w:tab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</w:t>
      </w:r>
      <w:r>
        <w:rPr/>
        <w:t>b)     How do you estimate the memory requirement for a data warehouse.</w:t>
        <w:tab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>8.a)</w:t>
        <w:tab/>
        <w:t>Describe Episode Rule Discovery for Texts?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</w:t>
      </w:r>
      <w:r>
        <w:rPr/>
        <w:t>b)</w:t>
        <w:tab/>
        <w:t>What is concept hierarchy? How is it related to Web mining?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</w:t>
      </w:r>
      <w:r>
        <w:rPr/>
        <w:t>c)</w:t>
        <w:tab/>
        <w:t>Discuss the Principles under lying Text Cluster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@&amp;@&amp;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4205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 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4" w:hanging="144"/>
        <w:jc w:val="both"/>
        <w:rPr/>
      </w:pPr>
      <w:r>
        <w:rPr/>
        <w:t xml:space="preserve">1. </w:t>
        <w:tab/>
        <w:t xml:space="preserve">Explain the role of extract and load process with an emphasis on the following </w:t>
        <w:tab/>
        <w:t>topics.</w:t>
      </w:r>
    </w:p>
    <w:p>
      <w:pPr>
        <w:pStyle w:val="Normal"/>
        <w:autoSpaceDE w:val="false"/>
        <w:ind w:left="144" w:hanging="144"/>
        <w:jc w:val="both"/>
        <w:rPr/>
      </w:pPr>
      <w:r>
        <w:rPr/>
        <w:tab/>
        <w:tab/>
        <w:t>a) Controlling the process</w:t>
      </w:r>
    </w:p>
    <w:p>
      <w:pPr>
        <w:pStyle w:val="Normal"/>
        <w:autoSpaceDE w:val="false"/>
        <w:ind w:left="144" w:hanging="144"/>
        <w:jc w:val="both"/>
        <w:rPr/>
      </w:pPr>
      <w:r>
        <w:rPr/>
        <w:tab/>
        <w:tab/>
        <w:t>b) Snapshot and initiating the extract.</w:t>
      </w:r>
    </w:p>
    <w:p>
      <w:pPr>
        <w:pStyle w:val="Normal"/>
        <w:autoSpaceDE w:val="false"/>
        <w:ind w:left="144" w:hanging="144"/>
        <w:jc w:val="both"/>
        <w:rPr/>
      </w:pPr>
      <w:r>
        <w:rPr/>
        <w:tab/>
        <w:tab/>
        <w:t>c) Loading the data.</w:t>
      </w:r>
    </w:p>
    <w:p>
      <w:pPr>
        <w:pStyle w:val="Normal"/>
        <w:autoSpaceDE w:val="false"/>
        <w:ind w:left="144" w:hanging="14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2.a)</w:t>
        <w:tab/>
        <w:t xml:space="preserve">Discuss Data Warehouse schemas.  Draw the sketch of a retail sales analysis star </w:t>
        <w:tab/>
        <w:t>schema.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Fact Data?  Discuss the characteristics of fact versus reference data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3.a)</w:t>
        <w:tab/>
        <w:t>Explain Views and Synonyms on fact tabl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ultidimensional Schema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     When is a summary table too big to be useful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Relate and discuss the various degrees of aggregation within summary tables.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5.a)   </w:t>
        <w:tab/>
        <w:t xml:space="preserve">Discuss the issues involved in the design of server environments in a data  warehouse system.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Describe the design issues involved in the selection of user-front end hardware of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 data Warehous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    What are the different parts of the data warehouse which are affected by the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security  restrictions.                                                                                            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</w:t>
      </w:r>
      <w:r>
        <w:rPr/>
        <w:t xml:space="preserve">b)    </w:t>
        <w:tab/>
        <w:t>Describe the security requirements and access restrictions on the subsets of the</w:t>
      </w:r>
    </w:p>
    <w:p>
      <w:pPr>
        <w:pStyle w:val="Normal"/>
        <w:autoSpaceDE w:val="false"/>
        <w:ind w:left="720" w:right="144" w:hanging="0"/>
        <w:jc w:val="both"/>
        <w:rPr/>
      </w:pPr>
      <w:r>
        <w:rPr/>
        <w:t>data.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>7.a)      Is daily processing different from overnight processing for Load estimation process?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</w:t>
      </w:r>
      <w:r>
        <w:rPr/>
        <w:t>b)     What are the system administration requirements of database sitting.</w:t>
        <w:tab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>8.a)</w:t>
        <w:tab/>
        <w:t>Formulate the Sequence Mining problem and explain it with an example?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 xml:space="preserve">   </w:t>
      </w:r>
      <w:r>
        <w:rPr/>
        <w:t>b)</w:t>
        <w:tab/>
        <w:t>Explain GSP Algorithm.</w:t>
      </w:r>
    </w:p>
    <w:p>
      <w:pPr>
        <w:pStyle w:val="Normal"/>
        <w:autoSpaceDE w:val="false"/>
        <w:ind w:left="720" w:right="144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 xml:space="preserve">                      </w:t>
      </w:r>
      <w:r>
        <w:rPr/>
        <w:t>@&amp;@&amp;@</w:t>
        <w:tab/>
        <w:tab/>
        <w:tab/>
        <w:tab/>
        <w:t xml:space="preserve">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15"/>
        </w:tabs>
        <w:ind w:left="61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31:00Z</dcterms:created>
  <dc:creator>kalyani</dc:creator>
  <dc:description/>
  <dc:language>en-US</dc:language>
  <cp:lastModifiedBy>DEPT OF AES</cp:lastModifiedBy>
  <cp:lastPrinted>2004-05-04T14:00:00Z</cp:lastPrinted>
  <dcterms:modified xsi:type="dcterms:W3CDTF">2004-05-04T08:30:00Z</dcterms:modified>
  <cp:revision>43</cp:revision>
  <dc:subject/>
  <dc:title/>
</cp:coreProperties>
</file>